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«Лыж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северных просторов</w:t>
        <w:br/>
        <w:t>Двинулись колонны.</w:t>
        <w:br/>
        <w:t>Из темных лесов, долин</w:t>
        <w:br/>
        <w:t>Лыжи покатились.</w:t>
        <w:br/>
        <w:br/>
        <w:t>Над бескрайнею Сибирью</w:t>
        <w:br/>
        <w:t>Свищет яростно пурга.</w:t>
        <w:br/>
        <w:t>Тундры крепкие ребята</w:t>
        <w:br/>
        <w:t>На войну поднялись.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Илья Винокуров</w:t>
      </w:r>
    </w:p>
    <w:p>
      <w:pPr>
        <w:pStyle w:val="Normal"/>
        <w:tabs>
          <w:tab w:val="clear" w:pos="708"/>
          <w:tab w:val="left" w:pos="12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****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своё вспоминал в тот вечер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льний родимый алас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ь и отца, чьи-то нежные плеч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убы, сияние глаз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мечтал о победе, конечно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возвращенье дом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ый надеялся в яростной сеч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ть защищённым судьб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ли в маскхалатах якуты-солдаты –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ло немало их здесь –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епко сжимая в руках автоматы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ня про долг и про чес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pBdr>
          <w:bottom w:val="dotted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tted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тот бой – жестокая страница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кровавом полотне войны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н мне даже после смерти снится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постели звездной тишины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льменьского озера, просторы,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нежная степная целина,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облаках ревущие моторы,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Жизнь с кровавым именем - война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ы из девятнадцатой бригады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вались на тот берег по лыжне,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м, в деревьях русских, были гады,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, что кровь несли моей земле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лишком рано утро наступило,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ед от взрывов щепками трещал,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напрасно небеса молил я,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ог войны ошибок не прощал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льменьского озера границы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удятся теперь мне, лишь во сне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 лежу на дне, сомкнув ресницы,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Жаль, что не проснуться больше мне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увидеть Родину свободной,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вдохнуть якутскую тайгу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 красивой синью небосвода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 покой, ваш, мирный, берегу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этом сне мне хочется так мало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стать однажды утром и хоть раз,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шептать губами – Здравствуй, мама –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увидеть счастье милых глаз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Ильменю я из Якутска приехал,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свою голову в память склонить,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услышать военное эхо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сех погибших героев почтить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, до Победы они не дожил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возвратились домой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за подлость врагам отомстил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, кто продолжил их бо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3:18:00Z</dcterms:created>
  <dc:creator>cab-213</dc:creator>
  <dc:description/>
  <dc:language>en-US</dc:language>
  <cp:lastModifiedBy>cab-213</cp:lastModifiedBy>
  <cp:lastPrinted>2018-03-13T09:03:00Z</cp:lastPrinted>
  <dcterms:modified xsi:type="dcterms:W3CDTF">2018-04-03T03:18:00Z</dcterms:modified>
  <cp:revision>2</cp:revision>
  <dc:subject/>
  <dc:title/>
</cp:coreProperties>
</file>